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29.07.2019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4.2019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– wędlin i mięsa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19/2020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8 r. poz. 1986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0.08.2019 r. do godz. 14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5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19-07-29T06:52:00Z</dcterms:modified>
  <cp:revision>5</cp:revision>
  <dc:subject/>
  <dc:title/>
</cp:coreProperties>
</file>