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7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– ryb, warzyw i owoców mrożonych                     na potrzeby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5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20-08-09T15:43:00Z</dcterms:modified>
  <cp:revision>8</cp:revision>
  <dc:subject/>
  <dc:title/>
</cp:coreProperties>
</file>